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(для юридических лиц)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center"/>
        <w:rPr/>
      </w:pPr>
      <w:r>
        <w:rPr/>
        <w:t>_______________________________________</w:t>
      </w:r>
    </w:p>
    <w:p>
      <w:pPr>
        <w:pStyle w:val="TextBodyIndent"/>
        <w:ind w:left="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 юридического лиц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1. Сведения о ЮРИДИЧЕСКОМ ЛИЦЕ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409"/>
        <w:gridCol w:w="971"/>
        <w:gridCol w:w="634"/>
        <w:gridCol w:w="2113"/>
        <w:gridCol w:w="2113"/>
      </w:tblGrid>
      <w:tr>
        <w:trPr>
          <w:trHeight w:val="340" w:hRule="atLeast"/>
        </w:trPr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Наименование поручителя</w:t>
            </w:r>
          </w:p>
        </w:tc>
        <w:tc>
          <w:tcPr>
            <w:tcW w:w="82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 ИНН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Фактический адрес (место ведения бизнеса)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адрес заполняется в случае, если фактический адрес ОТЛИЧЕН от юридического адреса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1880288758"/>
            <w:bookmarkStart w:id="1" w:name="__Fieldmark__0_1880288758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падает с адресом, указанном в учредительных документах (Устав, выписка ЕГРЮЛ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1880288758"/>
            <w:bookmarkStart w:id="3" w:name="__Fieldmark__1_1880288758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учредительных документах (Устав, выписка ЕГРЮЛ и т.п.)</w:t>
            </w:r>
          </w:p>
        </w:tc>
      </w:tr>
      <w:tr>
        <w:trPr>
          <w:trHeight w:val="147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Контактный (абонентский) телефон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 Мобильный телефо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текущую дату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1880288758"/>
            <w:bookmarkStart w:id="5" w:name="__Fieldmark__2_1880288758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1880288758"/>
            <w:bookmarkStart w:id="7" w:name="__Fieldmark__3_1880288758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4_1880288758"/>
            <w:bookmarkStart w:id="9" w:name="__Fieldmark__4_1880288758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редоставьте копию(-и)  лицензии(-й)) 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5_1880288758"/>
            <w:bookmarkStart w:id="11" w:name="__Fieldmark__5_1880288758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6_1880288758"/>
            <w:bookmarkStart w:id="13" w:name="__Fieldmark__6_1880288758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7_1880288758"/>
            <w:bookmarkStart w:id="15" w:name="__Fieldmark__7_1880288758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8_1880288758"/>
            <w:bookmarkStart w:id="17" w:name="__Fieldmark__8_1880288758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9_1880288758"/>
            <w:bookmarkStart w:id="19" w:name="__Fieldmark__9_1880288758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ХН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е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уществляем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деятельности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66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5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40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063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Сведения о правопреемстве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случае, если юридическое лицо (заявитель), создано путем реорганизации или продолжившего деятельность после реорганизации)</w:t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1 Пол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2 Сокращен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3 ИНН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4 ОГР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2. Сведения о единоличном исполнительном органе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05"/>
        <w:gridCol w:w="993"/>
        <w:gridCol w:w="1262"/>
        <w:gridCol w:w="1501"/>
        <w:gridCol w:w="1051"/>
        <w:gridCol w:w="2410"/>
      </w:tblGrid>
      <w:tr>
        <w:trPr>
          <w:trHeight w:val="80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 ФИО 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Полное наименование должности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 Фактический адрес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10_1880288758"/>
            <w:bookmarkStart w:id="21" w:name="__Fieldmark__10_1880288758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1_1880288758"/>
            <w:bookmarkStart w:id="23" w:name="__Fieldmark__11_1880288758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808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Контактный телефон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+7 </w:t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caps/>
        </w:rPr>
        <w:t xml:space="preserve">3. Сведения об участниках </w:t>
      </w:r>
      <w:r>
        <w:rPr>
          <w:rFonts w:cs="Times New Roman" w:ascii="Times New Roman" w:hAnsi="Times New Roman"/>
          <w:i/>
          <w:caps/>
        </w:rPr>
        <w:t>(</w:t>
      </w:r>
      <w:r>
        <w:rPr>
          <w:rFonts w:cs="Times New Roman" w:ascii="Times New Roman" w:hAnsi="Times New Roman"/>
          <w:i/>
        </w:rPr>
        <w:t>в случае наличия более 2-х участников (акционеров), сведения о них могут быть представлены в отдельном приложении (список в произвольной форме, выписка/справка из реестра акционеров/участников или иной документ, заверенный подписью руководителя и печатью Компании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66"/>
        <w:gridCol w:w="1543"/>
        <w:gridCol w:w="1502"/>
        <w:gridCol w:w="1930"/>
        <w:gridCol w:w="2958"/>
      </w:tblGrid>
      <w:tr>
        <w:trPr>
          <w:trHeight w:val="340" w:hRule="atLeast"/>
        </w:trPr>
        <w:tc>
          <w:tcPr>
            <w:tcW w:w="2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%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руб.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дрес регистрации, контактный телефон</w:t>
            </w:r>
          </w:p>
        </w:tc>
      </w:tr>
      <w:tr>
        <w:trPr>
          <w:trHeight w:val="488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98"/>
        <w:gridCol w:w="5870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5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третьих лицах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5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bookmarkStart w:id="24" w:name="_Hlk64378416"/>
      <w:bookmarkEnd w:id="24"/>
      <w:r>
        <w:rPr>
          <w:sz w:val="21"/>
          <w:szCs w:val="21"/>
        </w:rPr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418"/>
        <w:gridCol w:w="1276"/>
        <w:gridCol w:w="992"/>
        <w:gridCol w:w="1701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Настоящим подтверждаю, что предоставленная информация в указанных Сведениях и приложениях к ним (в случае их наличия) является достоверной и полной. Даю согласие на проверку всех сведений, содержащихся в настоящих Сведениях.</w:t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Обязуюсь незамедлительно письменно информировать АНО МФК «РРАПП» о любых изменениях в представленной информации.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rPr/>
      </w:pPr>
      <w:r>
        <w:rPr/>
        <w:t>Дата заполнения «_______»________________ 20___г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/>
        <w:t xml:space="preserve">                 </w:t>
      </w:r>
      <w:r>
        <w:rPr>
          <w:i/>
        </w:rPr>
        <w:t>Должность                                                                  подпись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>
          <w:i/>
        </w:rPr>
        <w:tab/>
        <w:tab/>
        <w:t>М.П.</w:t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567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6 к Списку документов для рассмотрения вопроса о предоставлении микрозайма (для индивидуальных предпринимателей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23">
    <w:name w:val="Верхний колонтитул Знак"/>
    <w:qFormat/>
    <w:rPr>
      <w:sz w:val="22"/>
      <w:szCs w:val="22"/>
    </w:rPr>
  </w:style>
  <w:style w:type="character" w:styleId="Style2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45:00Z</dcterms:created>
  <dc:creator>Анпилогова</dc:creator>
  <dc:description/>
  <cp:keywords/>
  <dc:language>en-US</dc:language>
  <cp:lastModifiedBy>Коробкина Екатерина Евгениевна</cp:lastModifiedBy>
  <cp:lastPrinted>2023-07-25T15:26:00Z</cp:lastPrinted>
  <dcterms:modified xsi:type="dcterms:W3CDTF">2025-08-08T07:36:00Z</dcterms:modified>
  <cp:revision>10</cp:revision>
  <dc:subject/>
  <dc:title/>
</cp:coreProperties>
</file>